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FAST  Loader program and simple debugger for EZ-KIT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5   By Dwight El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TryWare. If you like i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he price is $15. For $15 you will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s one user. If this is for compan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the same, $15 per person using the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pgrade or fix this program, and I don't di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copy of this program. Enhancements I inte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v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arch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ap scratch pad. ( useful for putting rts's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break points and restoring original value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y errors I discover or are reported to me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is program I am open to suggestion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hould be made. I make no guarantees as to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the suitability for any use. Registr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one the right to sell this program separately or s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ith other products. You may distribute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it includes this DOC file and neither this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FAST.COM file have been edited. I can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ies that have been change. Just remember that this is Try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using a copy for other than trying out, should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I know it's easier to be cheap but I don't think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uch when it includes an update. I expect to do the up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 months, depending on feed back. Make sure to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ddress. ( It will be kept confidential! ) Email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quick acknowledgemen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Send $15 ( Send no cash please,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ight El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00 Warre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ta Cruz, CA 9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ocument before sending me question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uld be answ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FAST [L or M] ComPort# FileName [T] [G [Add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ow speed load. Uses original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edium speed load. Uses 57.6K Baud.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lder UAR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# = 1, 2, 3 or 4. Comm port number connected to EZ-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= *.EXE file created by the link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-KIT Lite. One need not specif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EXE" as this is the default.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drive and directory, depending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t would be good to put EZFAST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that is in the PATH. ADI_DSP/21XX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good one to keep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Run terminal program. This included mon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Indicates to start loaded program. If Addr isn'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 is used as default. If G is missing the EZKIT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debug termina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= Start address for command line G command. E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exadecimal with no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eld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load speed is 115.2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rminal and Debu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is loaded without the G command, a simp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be started. The EZKIT monitor will be runn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a loaded program, use the debug Go command. Once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has been entered do not use any of the other debu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EZKIT monitor has been restarted by either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ZKIT monitor with a ( RTS ) or reseting the EZKIT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a user program and the program has the standard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 as in some of the Demo examples, one can type ke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 and characters sent from the EZKI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n a full duplex with no echo. This monitor ru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KIT original speed of 9600. The 115.2K is only us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terminal mode has started, one may be able to d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 functions. Using any of these debug functions whil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running will normally cause the program to abo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the EZKIT monitor is running. To select 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use the F1 key. All other keys are passed to the EZ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in the terminal program. When the "F1" key is h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menu is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rogram Memory Display  p = Program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Memory Display     d = Data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or g = Star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r c = Clear Screen and return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r x =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or r = Return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lections are case sensitive. All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. Numbers must be typed in as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rogram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n address and then a coun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8 values per line. All program information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Z KIT except locations 0 to 2F. ( See Interrupt Tabl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) Must be running monitor. Returns to the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rogram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 starting address to edit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edited on the EZKIT Lite except 0 to 2F. (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upt Table note below ) Type the desired value in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nter" when complete. Space can be used to clear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you decide not to change the value. If the line is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changes are made. Must be running monitor.  Enter "R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n address and then a coun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8 values per line. Must be running monitor.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ata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prompt for a starting address to edit.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red value in and hit "enter" when complete. "Space"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to clear the line in case you decide no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. If the line is blank no changes are made.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monitor. Enter "R" to return to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Star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address to start user program. If your program has a 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monitor at the top level of code, one can restar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program as many times as they like. This feture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diting portions of the program or data and re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being debugged. All values will be as lef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0 to 2F ( See Interrupt Table note below 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unning monitor. Once the user program is started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use any of the display or edit commands as 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to abort until the monitor is restar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program has a way to return to the monitor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ll Debug function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ears the screen and returns to terminal mode withou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. May be us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eturn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erminal mode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ea from 0 to 2F is the interrupt table area.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 while the EZKIT monitor is running. In order to all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the users interrupt table, this area is kept in the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until a "G" command is issued. At this time this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EZKIT Lite so that the user program can use it. A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diting of this program memory area is done in the PC'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user program alters the 0 to 2F area while runn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o the monitor, any changes will be lost. This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t to the values before the "G" command was issued.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multiple files with EZFAST, make sure that only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the interrupt table area in it and that it is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monitor functions will wrap at 3FFF to the addres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EZ KIT's address 0 and not the table in the P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ay to cheat and get access to the interrupt tab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Viewing this area can be done with the displa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command "P". Use the address 4000 and a count of 30.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mory area will probably cause the monitor to crash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ing program memory from 3800 to 3FFF and data memory from 3E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3FDF may cause unpredictable results. This program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 mechanism other than the 0 to 2F table so walk ligh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ime the reset button is pressed or the user program doe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3800 ( assuming the monitor memory hasn't been modified )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formation will be lost in data and program space.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fe return to the monitor use the RTS instruction, 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ted level of the program. ( See interrupt table note abov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n be used as a debug trap. 0A000F is the RTS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not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is program to change the speed of the loads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some knowledge of the code in the EZKIT Lite's monito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PROM has been changed or it is a newer rev than 1.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ve to change two patch addresses in the EZFAST.COM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, SID or other hex editor to change the values.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s needed, you will have to inspect the moni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KIT Lite. You can do this by using EZFAST with the optional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command line. This causes EZFAST to leave the monito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9600 Baud. You can then use the program display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the needed values. One always has to specify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hen using EZFAST. Use any convenient *.EXE DSP 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TMF.EXE will do for this purpose. Before editing EZFAST.COM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o make a backup copy. The addresses, specified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FAST.COM, are program addresses. This means they are 100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the offset into the file. This is only a problem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 HEX editor other than DEBUG or SID, as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 that it is a *.COM file and they offset by 100H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if using a HEX editor, the bytes of a 16 bit va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d so that value 3808 would be 08 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EZFAST = 1DDE    original value = 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fset = 1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808 is a address of a "rts;" instruction in the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A000F. Find any RTS instruction in the monitor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3808 with the monitors address of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EZFAST = 1E00    original value = 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fset = 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ddres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0=PERIOD;" or 404840. It is the eleventh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uart routine. One may have to use the SIM2181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f it has been recompiled or search as described abo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reassembled your monitor and blown another EPR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es may have changed some so be careful. Reme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ways run EZFAST with the "L" option to find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Demo's can be run with EZFAST.COM. Just remember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look at the memory before the program start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" command line option only without the "G". Some of the Demo'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r and can not use the UART to return to the moni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the reset button to be pressed to return to the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ing all user program space. Look at example 6 to see ho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ht normally use the debug features. While loading files, 2 b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output are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ZFAST 2 STAIRWAY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s music until reset button is pressed. Comm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ZFAST 3 MIC2OU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s mic to output until reset button is pressed.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is COM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ZFAST 4 LPC7K8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FAST 4 LPC2K4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until reset button is pressed. Comm channel is COM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ZFAST 1 FIRDEMO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FIR demo. Enter a number 0 to 9 to selec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s and noise sources. If you enter the letter 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 will restart without using the reset button. Co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ZFAST 2 ECHO G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etter N to change echo delay, Z to restor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is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ZFAST 2 ADPC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oads the program without starting it. One can n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1 monitor commands to look at and edit the memo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wants to start the program use the G command in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Once this user program is stopped the letter Z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turn to the monitor. Once back in the monitor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F1 monitor commands and the use the G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the program again. Use letter Y to sele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N to deselect. Use the letter Z to restor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 is COM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EZFAST 2 DTMF G 3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 to select dial tone and D to select Tou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. Use the letter Z to restore monitor. 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ddress of 030 instead of the default 000. Address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have been used but wasn't for example purposes.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made some minor changes to improve performanc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Also I've added some debug code. Before, the only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that it was failing was the receive time o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added a unwanted receive characters di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a number of HEX digits, indicates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removed characters from the port. The one cas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en the mouse driver was left on the same port.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e sees is the receive time out then the syste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is can be caused by things like disk cache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 in win95. Always use a pu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n error in the building of the interrupt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pecial handling by the loader. The error occu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interrupt area 0 to 2FH was in the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entry starting at an addres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